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tificate of Cloud Security Knowledge (CCSK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 Certificate of Cloud Security Knowledge (CCSK) provides evidence that an individual has successfully completed an examination covering the key concepts of the CSA guidance and ENISA whitepa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loud Security Alliance has developed a widely adopted catalogue of security best practices, the "</w:t>
            </w:r>
            <w:hyperlink r:id="rId2" w:tgtFrame="_blank">
              <w:r>
                <w:rPr>
                  <w:rStyle w:val="InternetLink"/>
                </w:rPr>
                <w:t>Security Guidance for Critical Areas of Focus in Cloud Computing, V2.1</w:t>
              </w:r>
            </w:hyperlink>
            <w:r>
              <w:rPr/>
              <w:t>". In addition, the European Network and Information Security Agency (ENISA) whitepaper "</w:t>
            </w:r>
            <w:hyperlink r:id="rId3" w:tgtFrame="_blank">
              <w:r>
                <w:rPr>
                  <w:rStyle w:val="InternetLink"/>
                </w:rPr>
                <w:t>Cloud Computing: Benefits, Risks and Recommendations for Information Security</w:t>
              </w:r>
            </w:hyperlink>
            <w:r>
              <w:rPr/>
              <w:t xml:space="preserve">" is an important contribution to the cloud security body of knowledg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Certificate of Cloud Security Knowledge (CCSK) provides evidence that an individual has successfully completed an examination covering the key concepts of the CSA guidance and ENISA whitepaper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ud Security Alliance - Security Guide for Critical Areas of Focus in Cloud computing V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ection I. Cloud Architecture </w:t>
            </w:r>
            <w:r>
              <w:rPr/>
              <w:t>........................................................................................ 12</w:t>
            </w:r>
          </w:p>
          <w:p>
            <w:pPr>
              <w:pStyle w:val="Normal"/>
              <w:rPr/>
            </w:pPr>
            <w:r>
              <w:rPr/>
              <w:t>Domain 1: Cloud Computing Architectural Framework .............................................. 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ction II. Governing in the Cloud</w:t>
            </w:r>
            <w:r>
              <w:rPr/>
              <w:t>................................................................................ 30</w:t>
            </w:r>
          </w:p>
          <w:p>
            <w:pPr>
              <w:pStyle w:val="Normal"/>
              <w:rPr/>
            </w:pPr>
            <w:r>
              <w:rPr/>
              <w:t>Domain 2: Governance and Enterprise Risk Management........................................... 31</w:t>
            </w:r>
          </w:p>
          <w:p>
            <w:pPr>
              <w:pStyle w:val="Normal"/>
              <w:rPr/>
            </w:pPr>
            <w:r>
              <w:rPr/>
              <w:t>Domain 3: Legal and Electronic Discovery.................................................................. 35</w:t>
            </w:r>
          </w:p>
          <w:p>
            <w:pPr>
              <w:pStyle w:val="Normal"/>
              <w:rPr/>
            </w:pPr>
            <w:r>
              <w:rPr/>
              <w:t>Domain 4: Compliance and Audit ................................................................................ 37</w:t>
            </w:r>
          </w:p>
          <w:p>
            <w:pPr>
              <w:pStyle w:val="Normal"/>
              <w:rPr/>
            </w:pPr>
            <w:r>
              <w:rPr/>
              <w:t>Domain 5: Information Lifecycle Management ........................................................... 40</w:t>
            </w:r>
          </w:p>
          <w:p>
            <w:pPr>
              <w:pStyle w:val="Normal"/>
              <w:rPr/>
            </w:pPr>
            <w:r>
              <w:rPr/>
              <w:t>Domain 6: Portability and Interoperability................................................................... 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ction III. Operating in the Cloud</w:t>
            </w:r>
            <w:r>
              <w:rPr/>
              <w:t>............................................................................... 49</w:t>
            </w:r>
          </w:p>
          <w:p>
            <w:pPr>
              <w:pStyle w:val="Normal"/>
              <w:rPr/>
            </w:pPr>
            <w:r>
              <w:rPr/>
              <w:t>Domain 7: Traditional Security, Business Continuity, and Disaster Recovery............ 50</w:t>
            </w:r>
          </w:p>
          <w:p>
            <w:pPr>
              <w:pStyle w:val="Normal"/>
              <w:rPr/>
            </w:pPr>
            <w:r>
              <w:rPr/>
              <w:t>Domain 8: Data Center Operations............................................................................... 52</w:t>
            </w:r>
          </w:p>
          <w:p>
            <w:pPr>
              <w:pStyle w:val="Normal"/>
              <w:rPr/>
            </w:pPr>
            <w:r>
              <w:rPr/>
              <w:t>Domain 9: Incident Response, Notification, and Remediation .................................... 54</w:t>
            </w:r>
          </w:p>
          <w:p>
            <w:pPr>
              <w:pStyle w:val="Normal"/>
              <w:rPr/>
            </w:pPr>
            <w:r>
              <w:rPr/>
              <w:t>Domain 10: Application Security ................................................................................. 57</w:t>
            </w:r>
          </w:p>
          <w:p>
            <w:pPr>
              <w:pStyle w:val="Normal"/>
              <w:rPr/>
            </w:pPr>
            <w:r>
              <w:rPr/>
              <w:t>Domain 11: Encryption and Key Management ............................................................ 60</w:t>
            </w:r>
          </w:p>
          <w:p>
            <w:pPr>
              <w:pStyle w:val="Normal"/>
              <w:rPr/>
            </w:pPr>
            <w:r>
              <w:rPr/>
              <w:t>Domain 12: Identity and Access Management ............................................................. 63</w:t>
            </w:r>
          </w:p>
          <w:p>
            <w:pPr>
              <w:pStyle w:val="Normal"/>
              <w:rPr/>
            </w:pPr>
            <w:r>
              <w:rPr/>
              <w:t>Domain 13: Virtualization ............................................................................................ 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pean Network and Information Security Agency (ENISA) – Cloud Computing: Benefits, Risks and Recommendations for Information Secur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>1. Security benefits of cloud computing</w:t>
            </w:r>
            <w:r>
              <w:rPr>
                <w:rFonts w:eastAsia="Times New Roman" w:cs="Times New Roman"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ecurity and the benefits of scale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ecurity as a market differentiator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andardised interfaces for managed security services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pid, smart scaling of resource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udit and evidence-gather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ore timely and effective and efficient updates and defaults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udit and SLAs force better risk management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enefits of resource concentration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2. Risk assessment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se-case scenario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isk assessment process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3. Risks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Policy and organizational risk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1 Lock-i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 Loss of governance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3 Compliance challeng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4 Loss of business reputation due to co-tenant activiti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5 Cloud service termination or failure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6 Cloud provider acquisitio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7 Supply chain failur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Technical risk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8 Resource exhaustion (under or over provisioning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9 Isolation failur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10 Cloud provider malicious insider - abuse of high privilege rol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11 Management interface compromise (manipulation, availability of infrastructure)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12 Intercepting data in transit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13 Data leakage on up/download, intra-clou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14 Insecure or ineffective deletion of data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15 Distributed denial of service (DDoS)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16 Economic denial of service (EDOS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17 Loss of encryption key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18 Undertaking malicious probes or sca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19 Compromise service engin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0 Conflicts between customer hardening procedures and cloud environme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Legal risks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1 Subpoena and e-discovery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2 Risk from changes of jurisdiction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3 Data protection risk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4 Licensing risks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>Risks not specific to the cloud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25 </w:t>
            </w:r>
            <w:r>
              <w:rPr>
                <w:color w:val="000000"/>
              </w:rPr>
              <w:t xml:space="preserve">Network breaks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26 Network management (ie, network congestion / mis-connection / non-optimal use)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27 Modifying network traffic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28 Privilege escalation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29 Social engineering attacks (ie, impersonation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30 Loss or compromise of operational logs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.31 Loss or compromise of security logs (manipulation of forensic investigation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32 Backups lost, stolen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33 Unauthorized access to premises (including physical access to machines and other facilities)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34 Theft of computer equipment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.35 Natural disasters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4. Vulnerabilitie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Vulnerabilities not specific to the cloud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5. Assets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 xml:space="preserve">6. Recommendations and key message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nformation assurance framework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ntroduction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vision of liabiliti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vision of responsibiliti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oftware as a Servic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latform as a Servic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nfrastructure as a Servic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hodolog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te of caution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te to government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nformation assurance requirement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ersonnel security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upply-chain assurance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Operational security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dentity and access management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Asset management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Data and Services Portability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siness Continuity Managemen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hysical securit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Environmental control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gal requirement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gal recommendation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gal recommendations to the European Commission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esearch recommendation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uilding trust in the cloud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Data protection in large-scale cross-organizational systems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arge-scale computer systems engineering (systems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oudsecurityalliance.org/csaguide.pdf" TargetMode="External"/><Relationship Id="rId3" Type="http://schemas.openxmlformats.org/officeDocument/2006/relationships/hyperlink" Target="http://www.enisa.europa.eu/act/rm/files/deliverables/cloud-computing-risk-assessment/at_download/fullRepo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1:30:00Z</dcterms:created>
  <dc:creator>TAFE NSW</dc:creator>
  <dc:description/>
  <cp:keywords/>
  <dc:language>en-US</dc:language>
  <cp:lastModifiedBy>TAFE NSW</cp:lastModifiedBy>
  <dcterms:modified xsi:type="dcterms:W3CDTF">2012-10-24T01:30:00Z</dcterms:modified>
  <cp:revision>2</cp:revision>
  <dc:subject/>
  <dc:title/>
</cp:coreProperties>
</file>